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 порядке представления гражданами, претендующими на замещение должностей муниципальной службы администрации Шпаковского муниципального района Ставропольского края и ее структурных подразделений, наделенных правами юридических лиц, а также муниципальными служащими, замещающими должности муниципальной службы администрации Шпаковского муниципального района Ставропольского края, и ее структурных подразделений сведений о доходах, об имуществе и обязательствах имущественного характе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__________________ (</w:t>
            </w:r>
            <w:r>
              <w:rPr>
                <w:rFonts w:cs="Times New Roman" w:ascii="Times New Roman" w:hAnsi="Times New Roman"/>
              </w:rPr>
              <w:t>указывается наименование муниципального органа ______________________________________________________ Шпаковского района Ставропольского кра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гражданина Российской Федерации, претендующего на замещение должности муниципальной службы Шпаковского района Ставрополь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,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чтовый индекс, адрес места жи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_______________,</w:t>
      </w:r>
    </w:p>
    <w:p>
      <w:pPr>
        <w:pStyle w:val="ConsPlusNonformat"/>
        <w:widowControl/>
        <w:ind w:left="212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номер 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и когда выдан докумен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 место рождения 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домашний _____________ служебный 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ледующие сведения &lt;1&gt;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Сведения, за исключением сведений о доходах, указываются по состоянию на 1 число месяца, предшествующего месяцу подачи гражданином Российской Федерации документов для замещения должности муниципальной службы Шпаковского муниципального района Ставропольского края (на отчетную дат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180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дохода &lt;2&gt; 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организациях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Центрального банка Российской Федерации (далее - Банк России)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2275"/>
        <w:gridCol w:w="127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о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 Российской Федерации, претендующего на замещение должности муниципальной службы Шпаковского муниципального района Ставропольского кра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565"/>
        <w:gridCol w:w="193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сред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 Российской Федерации, претендующего на замещение должности муниципальной службы Шпаковского муниципального района Ставропольского кра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485"/>
        <w:gridCol w:w="1620"/>
        <w:gridCol w:w="126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 счета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счете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890"/>
        <w:gridCol w:w="1215"/>
        <w:gridCol w:w="9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нахожде-ния организации 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 &lt;2&gt; 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&lt;3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-ние уча-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5"/>
        <w:gridCol w:w="1890"/>
        <w:gridCol w:w="1485"/>
        <w:gridCol w:w="139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оминальная вели-чина обязательства (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 _________________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, в случае если ее нельзя определить - исходя из их рыночной стоимости или номинальной стоимости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. Объекты недвижимого имущества, находящиеся в пользовании </w:t>
      </w:r>
      <w:r>
        <w:rPr>
          <w:sz w:val="20"/>
          <w:szCs w:val="20"/>
        </w:rPr>
        <w:t>&lt;1&gt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5"/>
        <w:gridCol w:w="2160"/>
        <w:gridCol w:w="1485"/>
        <w:gridCol w:w="112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 &lt;2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 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нахож-дения (адрес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139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 &lt;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 (должник) &lt;3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&lt;4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бязатель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5&gt; (рублей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"___" _______________ 201__ г. </w:t>
        <w:tab/>
        <w:tab/>
        <w:tab/>
        <w:t>____________________________________________</w:t>
      </w:r>
    </w:p>
    <w:p>
      <w:pPr>
        <w:pStyle w:val="ConsPlusNonformat"/>
        <w:widowControl/>
        <w:ind w:left="2832" w:firstLine="708"/>
        <w:jc w:val="center"/>
        <w:rPr/>
      </w:pPr>
      <w:r>
        <w:rPr>
          <w:rFonts w:cs="Times New Roman" w:ascii="Times New Roman" w:hAnsi="Times New Roman"/>
        </w:rPr>
        <w:t>(подпись гражданина Российской Федерации, претендующего на замещение должности муниципальной службы Шпаковского муниципального района Ставропольского кра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"___" _______________ 201__ г. </w:t>
        <w:tab/>
        <w:tab/>
        <w:tab/>
        <w:t>____________________________________________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ведения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 порядке представления гражданами, претендующими на замещение должностей муниципальной службы администрации Шпаковского муниципального района Ставропольского края и ее структурных подразделений, наделенных правами юридических лиц, а также муниципальными служащими, замещающими должности муниципальной службы администрации Шпаковского муниципального района Ставропольского края, и ее структурных подразделений сведений о доходах, об имуществе и обязательствах имущественного характе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__________________ (</w:t>
            </w:r>
            <w:r>
              <w:rPr>
                <w:rFonts w:cs="Times New Roman" w:ascii="Times New Roman" w:hAnsi="Times New Roman"/>
              </w:rPr>
              <w:t xml:space="preserve">указывается наименование муниципального органа ______________________________________________________ Шпак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 Ставрополь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 Российской Федерации, претендующего на замещение должности муниципальной службы Шпак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</w:t>
      </w:r>
    </w:p>
    <w:p>
      <w:pPr>
        <w:pStyle w:val="ConsPlusNonformat"/>
        <w:widowControl/>
        <w:ind w:left="70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индекс, 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следующие сведения &lt;2&gt; о доходах за отчетный период с 1 января 201_ г. по     31 декабря 201_ г. моей (моего) _______________________________________________</w:t>
      </w:r>
    </w:p>
    <w:p>
      <w:pPr>
        <w:pStyle w:val="ConsPlusNonformat"/>
        <w:widowControl/>
        <w:ind w:left="70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пруги (супруга), несовершеннолет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ери, несовершеннолетнего сына, фамилия, имя, отчество, дата рожд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сто работы или службы, занимаемая должность; в случае отсутств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Сведения представляются отдельно на супругу (супруга) и на каждого из несовершеннолетних детей гражданина Российской Федерации, претендующего на замещение должности муниципальной службы Шпаковского муниципального района Ставропольского края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2&gt; Сведения, за исключением сведении о доходах, указываются по состоянию на 1 число месяца, предшествующего месяцу подачи документов для замещения должности муниципальной службы Шпаковского муниципального района Ставропольского края (на отчетную дату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234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ход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чина дохода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                </w:t>
              <w:br/>
              <w:t xml:space="preserve">2)                                      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Центрального банка Российской Федерации (далее - Банк России)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464"/>
        <w:gridCol w:w="1843"/>
        <w:gridCol w:w="127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</w:rPr>
              <w:t>&lt;1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-дения (адре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 </w:t>
              <w:br/>
              <w:t xml:space="preserve">имущество:            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 Российской Федерации, претендующего на замещение должности муниципальной службы Шпаковского муниципального района Ставропольского кра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565"/>
        <w:gridCol w:w="193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 &lt;1&gt;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 Российской Федерации, претендующего на замещение должности муниципальной службы Шпаковского муниципального района Ставропольского кра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485"/>
        <w:gridCol w:w="1620"/>
        <w:gridCol w:w="126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адрес банка или иной кредитной 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валюта счета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ткрытия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че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а счете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890"/>
        <w:gridCol w:w="1215"/>
        <w:gridCol w:w="9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-дения органи-зации 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ный капитал &lt;2&gt; 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ия &lt;3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-ние уча-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5"/>
        <w:gridCol w:w="1890"/>
        <w:gridCol w:w="1485"/>
        <w:gridCol w:w="139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, выпустившее 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ая ве-личина обязатель-ства (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, в случае если ее нельзя определить - исходя из их рыночной стоимости или номинальной стоимости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5"/>
        <w:gridCol w:w="2160"/>
        <w:gridCol w:w="1485"/>
        <w:gridCol w:w="112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мущества &lt;2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срок 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-дения (адрес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139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обязательства &lt;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ор (должник) &lt;3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возникновения &lt;4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бязательства &lt;5&gt; (рублей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обя-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0__ г. ____________________________________________</w:t>
      </w:r>
    </w:p>
    <w:p>
      <w:pPr>
        <w:pStyle w:val="ConsPlusNonformat"/>
        <w:widowControl/>
        <w:ind w:left="3540" w:hanging="0"/>
        <w:rPr/>
      </w:pPr>
      <w:r>
        <w:rPr>
          <w:rFonts w:cs="Times New Roman" w:ascii="Times New Roman" w:hAnsi="Times New Roman"/>
        </w:rPr>
        <w:t>(подпись гражданина Российской Федерации, претендующего на замещение должности муниципальной службы Шпаковского муниципального района Ставропольского кра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___" _______________ 200__ г. ____________________________________________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ведения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 порядке представления гражданами, претендующими на замещение должностей муниципальной службы администрации Шпаковского муниципального района Ставропольского края и ее структурных подразделений, наделенных правами юридических лиц, а также муниципальными служащими, замещающими должности муниципальной службы администрации Шпаковского муниципального района Ставропольского края, и ее структурных подразделений сведений о доходах, об имуществе и обязательствах имущественного характе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__________________ (</w:t>
            </w:r>
            <w:r>
              <w:rPr>
                <w:rFonts w:cs="Times New Roman" w:ascii="Times New Roman" w:hAnsi="Times New Roman"/>
              </w:rPr>
              <w:t>указывается наименование муниципального органа ______________________________________________________ Шпаковского района Ставрополь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 муниципальной службы Шпаковского района Ставрополь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,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индекс, адрес места жи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____________________,</w:t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окум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рия номер 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ем и когда выдан документ 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рождения ___________ место рождения 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ефоны: домашний __________________ служебный 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следующие сведения о своих доходах за отчетный период с 1 января 201_ г. по 31 декабря 201_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180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ход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чина дохода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Центрального банка Российской Федерации (далее - Банк России)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2430"/>
        <w:gridCol w:w="126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адрес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муниципальной службы Шпаковского муниципального района Ставропольского кра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565"/>
        <w:gridCol w:w="193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 &lt;1&gt;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муниципальной службы Шпаковского муниципального района Ставропольского кра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485"/>
        <w:gridCol w:w="1620"/>
        <w:gridCol w:w="126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адрес банка или иной кредитной 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валюта счета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ткрытия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че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а счете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890"/>
        <w:gridCol w:w="1215"/>
        <w:gridCol w:w="9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-дения органи-зации 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ный капитал &lt;2&gt; 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ия &lt;3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-ние уча-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5"/>
        <w:gridCol w:w="1890"/>
        <w:gridCol w:w="1485"/>
        <w:gridCol w:w="139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ценной 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ая ве-личина обязате-льства (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 ____________________________________________________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, в случае если ее нельзя определить - исходя из их рыночной стоимости или номинальной стоимости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1. Объекты недвижимого имущества, находящиеся в пользовании &lt;1&gt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5"/>
        <w:gridCol w:w="2160"/>
        <w:gridCol w:w="1485"/>
        <w:gridCol w:w="112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мущества &lt;2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срок 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адрес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139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обязательства &lt;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ор (должник) &lt;3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возникновения &lt;4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бязательства &lt;5&gt; (рублей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обя-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0__ г. ____________________________________________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___" _______________ 200__ г. ____________________________________________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ведения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 порядке представления гражданами, претендующими на замещение должностей муниципальной службы администрации Шпаковского муниципального района Ставропольского края и ее структурных подразделений, наделенных правами юридических лиц, а также муниципальными служащими, замещающими должности муниципальной службы администрации Шпаковского муниципального района Ставропольского края, и ее структурных подразделений сведений о доходах, об имуществе и обязательствах имущественного характе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__________________ (</w:t>
            </w:r>
            <w:r>
              <w:rPr>
                <w:rFonts w:cs="Times New Roman" w:ascii="Times New Roman" w:hAnsi="Times New Roman"/>
              </w:rPr>
              <w:t xml:space="preserve">указывается наименование муниципального органа ______________________________________________________ Шпак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 Ставрополь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Шпаковского района Ставрополь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индекс, 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следующие сведения о доходах за отчетный период с 1 января 201_ г. по             31 декабря 201_ г. моей (моего)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ери, несовершеннолетнего сына, фамилия, имя, отчество, дата рожд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Сведения представляются отдельно на супругу (супруга) и на каждого из несовершеннолетних детей лица, замещающего должность муниципальной службы  Шпаковского муниципального района Ставропольского края, которое представляет сведе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180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ход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дохода </w:t>
              <w:br/>
              <w:t>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Центрального банка Российской Федерации (далее - Банк России)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2430"/>
        <w:gridCol w:w="126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наименование   </w:t>
              <w:br/>
              <w:t>имуще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собственности </w:t>
              <w:br/>
              <w:t>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  <w:br/>
              <w:t>(адрес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должность муниципальной службы Шпаковского муниципального района Ставропольского кра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565"/>
        <w:gridCol w:w="193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 &lt;1&gt;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должность муниципальной службы Шпаковского муниципального района Ставропольского кра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485"/>
        <w:gridCol w:w="1620"/>
        <w:gridCol w:w="126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адрес банка или иной кредитной     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валюта</w:t>
              <w:br/>
              <w:t>счета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ткрытия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че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на </w:t>
              <w:br/>
              <w:t xml:space="preserve">счете &lt;2&gt; 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1. Акции и иное участие в коммерчески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890"/>
        <w:gridCol w:w="1215"/>
        <w:gridCol w:w="9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организационно-правовая</w:t>
              <w:br/>
              <w:t>форма организации 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-дения органи-зации 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ный капитал &lt;2&gt; 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 </w:t>
              <w:br/>
              <w:t xml:space="preserve">участия </w:t>
              <w:br/>
              <w:t>&lt;3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-ние уча-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2. Иные ценные бума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5"/>
        <w:gridCol w:w="1890"/>
        <w:gridCol w:w="1485"/>
        <w:gridCol w:w="139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ценной бумаги </w:t>
              <w:br/>
              <w:t>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, выпустившее 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ая ве-личина обязатель-ства (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е   </w:t>
              <w:br/>
              <w:t>количеств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, в случае если ее нельзя определить - исходя из их рыночной стоимости или номинальной стоимости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5"/>
        <w:gridCol w:w="2160"/>
        <w:gridCol w:w="1485"/>
        <w:gridCol w:w="112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имущества &lt;2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срок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-дения (адрес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 и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139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обязательства &lt;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ор (до-лжник) &lt;3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возникновения &lt;4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бязатель-ства &lt;5&gt; (рублей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обя-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0__ г. ____________________________________________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___" _______________ 200__ г. ____________________________________________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ведения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bCs/>
      <w:sz w:val="32"/>
      <w:szCs w:val="24"/>
    </w:rPr>
  </w:style>
  <w:style w:type="character" w:styleId="Style16">
    <w:name w:val="Основной текст Знак"/>
    <w:basedOn w:val="Style14"/>
    <w:qFormat/>
    <w:rPr>
      <w:b/>
      <w:bCs/>
      <w:sz w:val="22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07:00Z</dcterms:created>
  <dc:creator>Тищенко</dc:creator>
  <dc:description/>
  <cp:keywords/>
  <dc:language>en-US</dc:language>
  <cp:lastModifiedBy>msh2</cp:lastModifiedBy>
  <cp:lastPrinted>2010-01-14T08:11:00Z</cp:lastPrinted>
  <dcterms:modified xsi:type="dcterms:W3CDTF">2010-01-25T10:23:00Z</dcterms:modified>
  <cp:revision>13</cp:revision>
  <dc:subject/>
  <dc:title>Утверждено</dc:title>
</cp:coreProperties>
</file>